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</w:rPr>
      </w:pPr>
      <w:r>
        <w:rPr>
          <w:b/>
        </w:rPr>
        <w:t>FIŞA  TEHNOLOGIC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(PENTRU ANALIZA PROBELOR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Clasa a XI a B                                                                           An scolar  2009/2010</w:t>
      </w:r>
    </w:p>
    <w:p>
      <w:pPr>
        <w:pStyle w:val="Normal"/>
        <w:rPr/>
      </w:pPr>
      <w:r>
        <w:rPr>
          <w:b/>
        </w:rPr>
        <w:t xml:space="preserve">Data :                                                                                          Ing.prof      </w:t>
      </w:r>
    </w:p>
    <w:p>
      <w:pPr>
        <w:pStyle w:val="Normal"/>
        <w:rPr>
          <w:b/>
          <w:b/>
        </w:rPr>
      </w:pPr>
      <w:r>
        <w:rPr>
          <w:b/>
        </w:rPr>
        <w:t xml:space="preserve">Disciplina : Instruire practica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odulul : Igiena, securitatea muncii,protecţia mediului</w:t>
      </w:r>
    </w:p>
    <w:p>
      <w:pPr>
        <w:pStyle w:val="Normal"/>
        <w:rPr>
          <w:b/>
          <w:b/>
        </w:rPr>
      </w:pPr>
      <w:r>
        <w:rPr>
          <w:b/>
        </w:rPr>
        <w:t xml:space="preserve">Tema : </w:t>
      </w:r>
    </w:p>
    <w:p>
      <w:pPr>
        <w:pStyle w:val="Normal"/>
        <w:rPr>
          <w:b/>
          <w:b/>
        </w:rPr>
      </w:pPr>
      <w:r>
        <w:rPr>
          <w:b/>
        </w:rPr>
        <w:t xml:space="preserve">UC: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Loc de activitate : deplasare pe teren, laborator de igienă, de biochimie, şcoal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28"/>
        <w:gridCol w:w="1292"/>
        <w:gridCol w:w="179"/>
        <w:gridCol w:w="1491"/>
        <w:gridCol w:w="2340"/>
        <w:gridCol w:w="1980"/>
      </w:tblGrid>
      <w:tr>
        <w:trPr/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al folosi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a de executi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rme de protectia muncii , stingerea incendiilor  si protectia mediului </w:t>
            </w:r>
          </w:p>
        </w:tc>
      </w:tr>
      <w:tr>
        <w:trPr/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M în laboratorul de chimi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PM în învatamintul preuniversita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SI în laboratorul de igien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a  319/20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crt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ţia tehnologică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ale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aje aparate, e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 de lucr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re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orm  SP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  practico-aplicative preponderente, scrise , oral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                                                    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214"/>
        <w:gridCol w:w="30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  cr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fect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uze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e de remedie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FISA DE  LUCRU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( în pereche sau în  grup )</w:t>
      </w:r>
    </w:p>
    <w:p>
      <w:pPr>
        <w:pStyle w:val="Normal"/>
        <w:rPr>
          <w:b/>
          <w:b/>
        </w:rPr>
      </w:pPr>
      <w:r>
        <w:rPr>
          <w:b/>
        </w:rPr>
        <w:t>Tema :</w:t>
      </w:r>
    </w:p>
    <w:p>
      <w:pPr>
        <w:pStyle w:val="Normal"/>
        <w:rPr/>
      </w:pPr>
      <w:r>
        <w:rPr>
          <w:b/>
        </w:rPr>
        <w:t>Aceasta  fişă  stabileste sarcinile  membrilor  echipei sau (a grupului de  lucru )  precum şi  modul de  organizare a activităţii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60"/>
        <w:gridCol w:w="720"/>
        <w:gridCol w:w="3963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re  este sarcina voastră  comună ?(de   exemplul  obiectivele pe care vi  s-a  spus că trebuie să le indepliniţi )</w:t>
            </w:r>
          </w:p>
          <w:p>
            <w:pPr>
              <w:pStyle w:val="Normal"/>
              <w:tabs>
                <w:tab w:val="clear" w:pos="720"/>
                <w:tab w:val="left" w:pos="60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u  cine  veţi lucra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 anume trebuie făcut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e va face acest lucr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 fel de  materiale ,  echipamente , instrumente şi  sprijin  va avea nevoie din partea celorlalţi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) Operatii premergăto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tensi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 anume  vei face  t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a activităţ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Ora inceperii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/Ora finalizării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ît de mult va dura indeplinirea sarcinii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  vei lucra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Marlet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4:34:00Z</dcterms:created>
  <dc:creator>yan</dc:creator>
  <dc:description/>
  <cp:keywords/>
  <dc:language>en-US</dc:language>
  <cp:lastModifiedBy>yan</cp:lastModifiedBy>
  <dcterms:modified xsi:type="dcterms:W3CDTF">2010-01-02T14:34:00Z</dcterms:modified>
  <cp:revision>3</cp:revision>
  <dc:subject/>
  <dc:title>FIŞA  TEHNOLOGICĂ</dc:title>
</cp:coreProperties>
</file>